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h: icaen!news.uiowa.edu!hobbes.physics.uiowa.edu!newsfeed.ksu.ksu.edu!moe.ksu.ksu.edu!vixen.cso.uiuc.edu!howland.reston.ans.net!pipex!uunet!easix!tron.gun.de!m_k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_krok@tron.gun.de (Matthias Kr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CrossPoint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EMMINGS-DOC !!!!! In english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3 Oct 1994 17:44:00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5YlEioYZa0B@m_krok.tron.gun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r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it - the infofile for LEMMINGS of the HP !!! Not in french -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YI: I got it from a german Networ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AC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ETR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:   LEMMING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QUB alias Christophe Dupont de Dinechin (D^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redible game has been written for 90 % in Satur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HPD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, B, C, D menukeys to change tool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 4, 6, 8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 to make a lemming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-shift key : off (when the teacher co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kspace :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tools labels, in or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emmings sti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emmings to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menu, a number denotes the number of times the too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_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graphics, screens, music : DEQ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dea :   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 : Dave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QUB is a registered mark by Ch. de Dinec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T 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nager    : Maubert Electronique,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nager    : HPDS 3.0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Double        : Paul Cour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Compiler     : HPS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l et Indic      : Step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assembler : ASMFLASH by Hp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Editor     : 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            : Hp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qub has also made LEMEDIT, a construction set for LEMM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screen 16n pixels wide x 16m pixels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the stack a GROB 8b m and call LEM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to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/- to change the graphic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 to repeat the last graphic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ut in memory the graphic under the cursor , for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with S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commands, you are able to modify the Libr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EditLEM, on lev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alue of the parameter is put o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: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: Lem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: time between 2 Lems created (1/10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: Lem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: Name of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 : Parachutist, Paratr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: Sto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  : D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: Cli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 : Bui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 : B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MDAT variable contains you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eens have precedence over Lemmings'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of the list is a list containing the GROB and the Libr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you may have to purge all your memory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ARG, LASTCMD &amp; LASTSTACK to u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has been written by me, (and not Dequb ! :-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apidly so excuse my bad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ime to go to bed now, I'm t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s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hias Krok, H.-Biesenbachstr. 23, 40627 Duesseldorf, +49-211-275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_krok@tron.gun.de, FIDO: 2:2440/202.1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rossPoint v3.02 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